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ederationDS9Title" w:hAnsi="FederationDS9Title" w:cs="FederationDS9Title"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0pt;width:80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2286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50.95pt,32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31.95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4343400</wp:posOffset>
                </wp:positionV>
                <wp:extent cx="228600" cy="457200"/>
                <wp:effectExtent l="8890" t="4445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pt" to="46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pt" to="485.95pt,33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2pt" to="503.95pt,37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42pt" to="55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87pt" to="539.95pt,38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87pt" to="65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2pt" to="593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560070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41pt" to="621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96pt" to="665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1pt" to="593.9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96pt" to="602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0</wp:posOffset>
                </wp:positionH>
                <wp:positionV relativeFrom="paragraph">
                  <wp:posOffset>5029200</wp:posOffset>
                </wp:positionV>
                <wp:extent cx="571500" cy="800100"/>
                <wp:effectExtent l="8255" t="571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96pt" to="692.95pt,45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45pt;width:53.95pt;height:17.95pt;mso-wrap-style:none;v-text-anchor:middle">
                <v:fill o:detectmouseclick="t" type="solid" color2="white"/>
                <v:stroke color="silver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2971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6pt" to="494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0pt" to="431.95pt,1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0" cy="9144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pt" to="13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2pt" to="324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3pt" to="296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1143000" cy="457200"/>
                <wp:effectExtent l="3810" t="8890" r="381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1pt" to="494.95pt,29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5pt" to="494.95pt,2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9pt" to="494.95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350.95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5pt" to="350.95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350.9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pt" to="378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3pt" to="422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3pt" to="350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422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77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23.95pt,14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0pt" to="359.95pt,10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2pt" to="530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4343400</wp:posOffset>
                </wp:positionV>
                <wp:extent cx="800100" cy="457200"/>
                <wp:effectExtent l="5080" t="8890" r="508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2pt" to="224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571500" cy="685800"/>
                <wp:effectExtent l="7620" t="6350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31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12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6pt" to="116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6pt" to="179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206.95pt,512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7145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29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5600700</wp:posOffset>
                </wp:positionV>
                <wp:extent cx="228600" cy="342900"/>
                <wp:effectExtent l="8255" t="571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1pt" to="179.9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6pt" to="179.95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6pt" to="107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1pt" to="431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30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42900" cy="1028700"/>
                <wp:effectExtent l="9525" t="3175" r="952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33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685800" cy="457200"/>
                <wp:effectExtent l="5715" t="8255" r="571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96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457200" cy="914400"/>
                <wp:effectExtent l="8890" t="4445" r="889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6pt" to="377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8001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2pt" to="296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1pt" to="324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10287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2pt" to="431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7700</wp:posOffset>
                </wp:positionH>
                <wp:positionV relativeFrom="paragraph">
                  <wp:posOffset>6629400</wp:posOffset>
                </wp:positionV>
                <wp:extent cx="10287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2pt" to="431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93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1pt" to="459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72200</wp:posOffset>
                </wp:positionH>
                <wp:positionV relativeFrom="paragraph">
                  <wp:posOffset>5600700</wp:posOffset>
                </wp:positionV>
                <wp:extent cx="571500" cy="914400"/>
                <wp:effectExtent l="8255" t="5080" r="825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pt" to="530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72200</wp:posOffset>
                </wp:positionH>
                <wp:positionV relativeFrom="paragraph">
                  <wp:posOffset>6057900</wp:posOffset>
                </wp:positionV>
                <wp:extent cx="1371600" cy="571500"/>
                <wp:effectExtent l="3810" t="8890" r="381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7pt" to="593.95pt,52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126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457200" cy="685800"/>
                <wp:effectExtent l="8255" t="5715" r="825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3pt" to="107.95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0" cy="11430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63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685800" cy="914400"/>
                <wp:effectExtent l="7620" t="6350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143.95pt,3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685800" cy="1600200"/>
                <wp:effectExtent l="8890" t="3810" r="889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116.95pt,3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114300" cy="571500"/>
                <wp:effectExtent l="9525" t="1905" r="952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43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1600200" cy="914400"/>
                <wp:effectExtent l="5080" t="8890" r="508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278.95pt,23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1600200" cy="342900"/>
                <wp:effectExtent l="2540" t="9525" r="254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3pt" to="278.95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29700</wp:posOffset>
                </wp:positionH>
                <wp:positionV relativeFrom="paragraph">
                  <wp:posOffset>6172200</wp:posOffset>
                </wp:positionV>
                <wp:extent cx="457200" cy="342900"/>
                <wp:effectExtent l="6350" t="7620" r="571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86pt" to="746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15500</wp:posOffset>
                </wp:positionH>
                <wp:positionV relativeFrom="paragraph">
                  <wp:posOffset>6172200</wp:posOffset>
                </wp:positionV>
                <wp:extent cx="0" cy="3429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486pt" to="76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0</wp:posOffset>
                </wp:positionH>
                <wp:positionV relativeFrom="paragraph">
                  <wp:posOffset>6629400</wp:posOffset>
                </wp:positionV>
                <wp:extent cx="2286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2pt" to="737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15500</wp:posOffset>
                </wp:positionH>
                <wp:positionV relativeFrom="paragraph">
                  <wp:posOffset>3086100</wp:posOffset>
                </wp:positionV>
                <wp:extent cx="0" cy="28575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243pt" to="76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6248400</wp:posOffset>
                </wp:positionV>
                <wp:extent cx="4000500" cy="381000"/>
                <wp:effectExtent l="9525" t="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600">
                              <a:moveTo>
                                <a:pt x="0" y="420"/>
                              </a:moveTo>
                              <a:cubicBezTo>
                                <a:pt x="292" y="355"/>
                                <a:pt x="705" y="0"/>
                                <a:pt x="1755" y="30"/>
                              </a:cubicBezTo>
                              <a:cubicBezTo>
                                <a:pt x="2805" y="60"/>
                                <a:pt x="5353" y="481"/>
                                <a:pt x="6300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600" path="m0,420c292,355,705,0,1755,30c2805,60,5353,481,6300,600e" stroked="t" o:allowincell="f" style="position:absolute;margin-left:351pt;margin-top:492pt;width:314.9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29700</wp:posOffset>
                </wp:positionH>
                <wp:positionV relativeFrom="paragraph">
                  <wp:posOffset>2286000</wp:posOffset>
                </wp:positionV>
                <wp:extent cx="457200" cy="571500"/>
                <wp:effectExtent l="7620" t="6350" r="762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0pt" to="746.95pt,224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58200</wp:posOffset>
                </wp:positionH>
                <wp:positionV relativeFrom="paragraph">
                  <wp:posOffset>2400300</wp:posOffset>
                </wp:positionV>
                <wp:extent cx="228600" cy="457200"/>
                <wp:effectExtent l="8890" t="4445" r="889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9pt" to="683.95pt,22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886700</wp:posOffset>
                </wp:positionH>
                <wp:positionV relativeFrom="paragraph">
                  <wp:posOffset>3086100</wp:posOffset>
                </wp:positionV>
                <wp:extent cx="571500" cy="22860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0">
                              <a:moveTo>
                                <a:pt x="0" y="360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0" path="m0,3600l900,0e" stroked="t" o:allowincell="f" style="position:absolute;margin-left:621pt;margin-top:243pt;width:44.95pt;height:17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34pt" to="737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0</wp:posOffset>
                </wp:positionV>
                <wp:extent cx="12573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4pt" to="656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4457700" cy="0"/>
                <wp:effectExtent l="635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503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6868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3pt" to="684pt,1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572500</wp:posOffset>
                </wp:positionH>
                <wp:positionV relativeFrom="paragraph">
                  <wp:posOffset>3086100</wp:posOffset>
                </wp:positionV>
                <wp:extent cx="0" cy="17145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43pt" to="67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2286000" cy="137160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160">
                              <a:moveTo>
                                <a:pt x="0" y="0"/>
                              </a:moveTo>
                              <a:lnTo>
                                <a:pt x="3600" y="21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160" path="m0,0l3600,2160e" stroked="t" o:allowincell="f" style="position:absolute;margin-left:477pt;margin-top:117pt;width:179.95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57900</wp:posOffset>
                </wp:positionH>
                <wp:positionV relativeFrom="paragraph">
                  <wp:posOffset>1828800</wp:posOffset>
                </wp:positionV>
                <wp:extent cx="2286000" cy="45720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540">
                              <a:moveTo>
                                <a:pt x="0" y="0"/>
                              </a:moveTo>
                              <a:cubicBezTo>
                                <a:pt x="600" y="90"/>
                                <a:pt x="3000" y="450"/>
                                <a:pt x="3600" y="5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540" path="m0,0c600,90,3000,450,3600,540e" stroked="t" o:allowincell="f" style="position:absolute;margin-left:477pt;margin-top:144pt;width:17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57900</wp:posOffset>
                </wp:positionH>
                <wp:positionV relativeFrom="paragraph">
                  <wp:posOffset>2057400</wp:posOffset>
                </wp:positionV>
                <wp:extent cx="2057400" cy="914400"/>
                <wp:effectExtent l="4445" t="8890" r="444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62pt" to="638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2971800" cy="5143500"/>
                <wp:effectExtent l="8255" t="5080" r="825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4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3pt" to="764.9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ederationDS9Title" w:ascii="FederationDS9Title" w:hAnsi="FederationDS9Title"/>
          <w:color w:val="FFFFFF"/>
          <w:sz w:val="48"/>
          <w:szCs w:val="48"/>
        </w:rPr>
        <w:t>Freelancer Star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438150</wp:posOffset>
                </wp:positionV>
                <wp:extent cx="9867900" cy="152400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0" cy="152400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Edge Wor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Hisp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777pt;height:120pt;mso-wrap-distance-left:9.05pt;mso-wrap-distance-right:9.05pt;mso-wrap-distance-top:0pt;mso-wrap-distance-bottom:0pt;margin-top:34.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Edge Worlds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And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Hispania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24650</wp:posOffset>
                </wp:positionH>
                <wp:positionV relativeFrom="paragraph">
                  <wp:posOffset>4552950</wp:posOffset>
                </wp:positionV>
                <wp:extent cx="3467100" cy="232410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32410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273pt;height:183pt;mso-wrap-distance-left:9.05pt;mso-wrap-distance-right:9.05pt;mso-wrap-distance-top:0pt;mso-wrap-distance-bottom:0pt;margin-top:358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5238750</wp:posOffset>
                </wp:positionV>
                <wp:extent cx="3352800" cy="16383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38300"/>
                        </a:xfrm>
                        <a:prstGeom prst="rect"/>
                        <a:solidFill>
                          <a:srgbClr val="FFF2B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Border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Wor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BD" strokecolor="#000000" strokeweight="1pt" style="position:absolute;rotation:-0;width:264pt;height:129pt;mso-wrap-distance-left:9.05pt;mso-wrap-distance-right:9.05pt;mso-wrap-distance-top:0pt;mso-wrap-distance-bottom:0pt;margin-top:412.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Border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Worlds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2038350</wp:posOffset>
                </wp:positionV>
                <wp:extent cx="4724400" cy="312420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1242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Wor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372pt;height:246pt;mso-wrap-distance-left:9.05pt;mso-wrap-distance-right:9.05pt;mso-wrap-distance-top:0pt;mso-wrap-distance-bottom:0pt;margin-top:160.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sz w:val="40"/>
                          <w:szCs w:val="40"/>
                        </w:rPr>
                      </w:pPr>
                      <w:r>
                        <w:rPr>
                          <w:rFonts w:cs="KlingonDagger" w:ascii="KlingonDagger" w:hAnsi="KlingonDagge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sz w:val="40"/>
                          <w:szCs w:val="40"/>
                        </w:rPr>
                      </w:pPr>
                      <w:r>
                        <w:rPr>
                          <w:rFonts w:cs="KlingonDagger" w:ascii="KlingonDagger" w:hAnsi="KlingonDagge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Independent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Worlds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4438650</wp:posOffset>
                </wp:positionV>
                <wp:extent cx="2781300" cy="243840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438400"/>
                        </a:xfrm>
                        <a:prstGeom prst="rect"/>
                        <a:solidFill>
                          <a:srgbClr val="FF9D9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Breto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D9D" strokecolor="#000000" strokeweight="1pt" style="position:absolute;rotation:-0;width:219pt;height:192pt;mso-wrap-distance-left:9.05pt;mso-wrap-distance-right:9.05pt;mso-wrap-distance-top:0pt;mso-wrap-distance-bottom:0pt;margin-top:349.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Bretonia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0</wp:posOffset>
                </wp:positionH>
                <wp:positionV relativeFrom="paragraph">
                  <wp:posOffset>781050</wp:posOffset>
                </wp:positionV>
                <wp:extent cx="2781300" cy="1866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866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Kus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19pt;height:147pt;mso-wrap-distance-left:9.05pt;mso-wrap-distance-right:9.05pt;mso-wrap-distance-top:0pt;mso-wrap-distance-bottom:0pt;margin-top:61.5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Kus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0</wp:posOffset>
                </wp:positionH>
                <wp:positionV relativeFrom="paragraph">
                  <wp:posOffset>4438650</wp:posOffset>
                </wp:positionV>
                <wp:extent cx="2552700" cy="186690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86690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lingonDagger"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Rhein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201pt;height:147pt;mso-wrap-distance-left:9.05pt;mso-wrap-distance-right:9.05pt;mso-wrap-distance-top:0pt;mso-wrap-distance-bottom:0pt;margin-top:349.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lingonDagger" w:cs="KlingonDagger" w:ascii="KlingonDagger" w:hAnsi="KlingonDagger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Rhein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0</wp:posOffset>
                </wp:positionH>
                <wp:positionV relativeFrom="paragraph">
                  <wp:posOffset>2838450</wp:posOffset>
                </wp:positionV>
                <wp:extent cx="2324100" cy="163830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6383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Lib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83pt;height:129pt;mso-wrap-distance-left:9.05pt;mso-wrap-distance-right:9.05pt;mso-wrap-distance-top:0pt;mso-wrap-distance-bottom:0pt;margin-top:223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Lib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3638550</wp:posOffset>
                </wp:positionV>
                <wp:extent cx="723900" cy="266700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Y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86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0</wp:posOffset>
                </wp:positionH>
                <wp:positionV relativeFrom="paragraph">
                  <wp:posOffset>3181350</wp:posOffset>
                </wp:positionV>
                <wp:extent cx="723900" cy="26670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olo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50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ol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ud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ud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B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B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2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lifo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lifo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44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T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24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Frankf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Frankf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4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am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a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247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24750</wp:posOffset>
                </wp:positionH>
                <wp:positionV relativeFrom="paragraph">
                  <wp:posOffset>5810250</wp:posOffset>
                </wp:positionV>
                <wp:extent cx="723900" cy="26670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resd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57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resd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246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tuttg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Ber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Ber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674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Galile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Galile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7450</wp:posOffset>
                </wp:positionH>
                <wp:positionV relativeFrom="paragraph">
                  <wp:posOffset>3067050</wp:posOffset>
                </wp:positionV>
                <wp:extent cx="723900" cy="26670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Ala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41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Ala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25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Lee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Lee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2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gel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gel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8650</wp:posOffset>
                </wp:positionH>
                <wp:positionV relativeFrom="paragraph">
                  <wp:posOffset>2266950</wp:posOffset>
                </wp:positionV>
                <wp:extent cx="723900" cy="26670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hik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7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hik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98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Kep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Kep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30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oh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oh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2950</wp:posOffset>
                </wp:positionH>
                <wp:positionV relativeFrom="paragraph">
                  <wp:posOffset>895350</wp:posOffset>
                </wp:positionV>
                <wp:extent cx="723900" cy="2667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hig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70.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hig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86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14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kka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kka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530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n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n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42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Kyu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Kyu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800100" cy="228600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Toky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Toky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rt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rt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28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81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Edinbur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Edinburg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9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2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ub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ub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69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Manch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Manch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685800" cy="22860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m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1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m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914400" cy="228600"/>
                <wp:effectExtent l="0" t="0" r="0" b="0"/>
                <wp:wrapNone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Lond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6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Lond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28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673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673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248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81850</wp:posOffset>
                </wp:positionH>
                <wp:positionV relativeFrom="paragraph">
                  <wp:posOffset>2038350</wp:posOffset>
                </wp:positionV>
                <wp:extent cx="3009900" cy="2324100"/>
                <wp:effectExtent l="0" t="0" r="0" b="0"/>
                <wp:wrapNone/>
                <wp:docPr id="1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324100"/>
                        </a:xfrm>
                        <a:prstGeom prst="rect"/>
                        <a:solidFill>
                          <a:srgbClr val="FFF2B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Bord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Worl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BD" strokecolor="#000000" strokeweight="1pt" style="position:absolute;rotation:-0;width:237pt;height:183pt;mso-wrap-distance-left:9.05pt;mso-wrap-distance-right:9.05pt;mso-wrap-distance-top:0pt;mso-wrap-distance-bottom:0pt;margin-top:160.5pt;mso-position-vertical-relative:text;margin-left:565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Bord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Wor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39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ega 4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6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ega 4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3850</wp:posOffset>
                </wp:positionH>
                <wp:positionV relativeFrom="paragraph">
                  <wp:posOffset>2038350</wp:posOffset>
                </wp:positionV>
                <wp:extent cx="1981200" cy="23241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324100"/>
                        </a:xfrm>
                        <a:prstGeom prst="rect"/>
                        <a:solidFill>
                          <a:srgbClr val="FFF2B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B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Wor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BD" strokecolor="#000000" strokeweight="1pt" style="position:absolute;rotation:-0;width:156pt;height:183pt;mso-wrap-distance-left:9.05pt;mso-wrap-distance-right:9.05pt;mso-wrap-distance-top:0pt;mso-wrap-distance-bottom:0pt;margin-top:160.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Border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Worlds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382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150</wp:posOffset>
                </wp:positionH>
                <wp:positionV relativeFrom="paragraph">
                  <wp:posOffset>3981450</wp:posOffset>
                </wp:positionV>
                <wp:extent cx="723900" cy="26670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313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66850</wp:posOffset>
                </wp:positionH>
                <wp:positionV relativeFrom="paragraph">
                  <wp:posOffset>2952750</wp:posOffset>
                </wp:positionV>
                <wp:extent cx="723900" cy="26670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32.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535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C0C0C0" strokeweight="1pt" style="position:absolute;rotation:-0;width:57pt;height:21pt;mso-wrap-distance-left:9.05pt;mso-wrap-distance-right:9.05pt;mso-wrap-distance-top:0pt;mso-wrap-distance-bottom:0pt;margin-top:511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53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962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248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535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58300</wp:posOffset>
                </wp:positionH>
                <wp:positionV relativeFrom="paragraph">
                  <wp:posOffset>6515100</wp:posOffset>
                </wp:positionV>
                <wp:extent cx="1028700" cy="228600"/>
                <wp:effectExtent l="0" t="0" r="0" b="0"/>
                <wp:wrapNone/>
                <wp:docPr id="1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G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13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G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58300</wp:posOffset>
                </wp:positionH>
                <wp:positionV relativeFrom="paragraph">
                  <wp:posOffset>5943600</wp:posOffset>
                </wp:positionV>
                <wp:extent cx="1028700" cy="22860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68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382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au -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au -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2296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B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B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derationDS9Title">
    <w:charset w:val="00"/>
    <w:family w:val="auto"/>
    <w:pitch w:val="variable"/>
  </w:font>
  <w:font w:name="KlingonDagg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2:59:00Z</dcterms:created>
  <dc:creator>HP registered user</dc:creator>
  <dc:description/>
  <dc:language>en-US</dc:language>
  <cp:lastModifiedBy>HP registered user</cp:lastModifiedBy>
  <dcterms:modified xsi:type="dcterms:W3CDTF">2003-11-18T15:18:00Z</dcterms:modified>
  <cp:revision>2</cp:revision>
  <dc:subject/>
  <dc:title>Freelancer Starmap</dc:title>
</cp:coreProperties>
</file>